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32264228"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1931590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2558562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